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53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 DORPOSZU CHEŁMIŃSK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CINEK DŁUGOŚCI 1,620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DG NR 060153C W DORPOSZU CHEŁMIŃSK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 KM 0+000 DO KM 1+6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KRZYŻOWANIE Z DP 1620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GMINA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  <w:szCs w:val="28"/>
              </w:rPr>
              <w:t>UL. DWORCOWA 5   86-200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8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PIEC 2025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Janusz Brzezicki</cp:lastModifiedBy>
  <cp:lastPrinted>2025-07-19T19:35:00Z</cp:lastPrinted>
  <dcterms:modified xsi:type="dcterms:W3CDTF">2025-07-19T17:35:00Z</dcterms:modified>
  <cp:revision>60</cp:revision>
  <dc:subject/>
  <dc:title>  </dc:title>
</cp:coreProperties>
</file>